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ájemní smlouv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zvláštní užívání – silnic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mezi níže uvedenými účastníky: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 l o m o u c k ý   k r a j  </w:t>
      </w:r>
      <w:r>
        <w:rPr>
          <w:rFonts w:cs="Arial" w:ascii="Arial" w:hAnsi="Arial"/>
          <w:sz w:val="22"/>
          <w:szCs w:val="22"/>
        </w:rPr>
        <w:t xml:space="preserve">,  IČO: 60609460, se sídlem Krajského úřadu v Olomouci – Hodolanech, Jeremenkova 40a, PSČ 779 11,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ále jen pronajímate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astoupený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ou silnic Olomouckého kraje, příspěvkovou organizac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 709603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7096039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 sídlem: Olomouc, Lipenská 120, PSČ  779 00,</w:t>
      </w:r>
      <w:r>
        <w:rPr>
          <w:rFonts w:cs="Arial" w:ascii="Arial" w:hAnsi="Arial"/>
          <w:iCs/>
          <w:sz w:val="22"/>
          <w:szCs w:val="22"/>
        </w:rPr>
        <w:t xml:space="preserve"> zapsaná v obchodním rejstříku, vedeném Krajským soudem v Ostravě, v oddíle Pr.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ložka 100 dnem 14.11.20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. Ing. Ivo Černý, technický náměstek Správy silnic Olomouckého kraje, p.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nkovní spojení Komerční banka Šumperk, číslo bankovního účtu: 739841/0100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návající právo hospodaření se svěřeným majetkem Olomouckého kraje na základě zřizovací listiny č.j. H-325/2002 ze dne 28.2.2002 a jejích dodatků 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  </w:t>
      </w:r>
      <w:r>
        <w:rPr>
          <w:rFonts w:cs="Arial" w:ascii="Arial" w:hAnsi="Arial"/>
          <w:b/>
          <w:sz w:val="22"/>
          <w:szCs w:val="22"/>
        </w:rPr>
        <w:t>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o:  </w:t>
      </w:r>
      <w:r>
        <w:rPr>
          <w:rFonts w:cs="Arial" w:ascii="Arial" w:hAnsi="Arial"/>
          <w:b/>
          <w:sz w:val="22"/>
          <w:szCs w:val="22"/>
        </w:rPr>
        <w:t>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 </w:t>
      </w:r>
      <w:r>
        <w:rPr>
          <w:rFonts w:cs="Arial" w:ascii="Arial" w:hAnsi="Arial"/>
          <w:b/>
          <w:sz w:val="22"/>
          <w:szCs w:val="22"/>
        </w:rPr>
        <w:t>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 </w:t>
      </w:r>
      <w:r>
        <w:rPr>
          <w:rFonts w:cs="Arial" w:ascii="Arial" w:hAnsi="Arial"/>
          <w:b/>
          <w:sz w:val="22"/>
          <w:szCs w:val="22"/>
        </w:rPr>
        <w:t>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b/>
          <w:sz w:val="22"/>
          <w:szCs w:val="22"/>
        </w:rPr>
        <w:t>..................</w:t>
      </w:r>
      <w:r>
        <w:rPr>
          <w:rFonts w:cs="Arial" w:ascii="Arial" w:hAnsi="Arial"/>
          <w:sz w:val="22"/>
          <w:szCs w:val="22"/>
        </w:rPr>
        <w:t xml:space="preserve">., č.ú. </w:t>
      </w:r>
      <w:r>
        <w:rPr>
          <w:rFonts w:cs="Arial" w:ascii="Arial" w:hAnsi="Arial"/>
          <w:b/>
          <w:sz w:val="22"/>
          <w:szCs w:val="22"/>
        </w:rPr>
        <w:t>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 </w:t>
      </w:r>
      <w:r>
        <w:rPr>
          <w:rFonts w:cs="Arial" w:ascii="Arial" w:hAnsi="Arial"/>
          <w:b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 </w:t>
      </w:r>
      <w:r>
        <w:rPr>
          <w:rFonts w:cs="Arial" w:ascii="Arial" w:hAnsi="Arial"/>
          <w:b/>
          <w:sz w:val="22"/>
          <w:szCs w:val="22"/>
        </w:rPr>
        <w:t>....................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ále jen nájemce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ustanov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najímateli přísluší na základě rozhodnutí o přechodu nemovitostí do vlastnictví krajů (zák. č. 157/2000 Sb.) vlastnické právo k silnici č. </w:t>
      </w:r>
      <w:r>
        <w:rPr>
          <w:rFonts w:cs="Arial" w:ascii="Arial" w:hAnsi="Arial"/>
          <w:b/>
          <w:sz w:val="22"/>
          <w:szCs w:val="22"/>
        </w:rPr>
        <w:t>II/446</w:t>
      </w:r>
      <w:r>
        <w:rPr>
          <w:rFonts w:cs="Arial" w:ascii="Arial" w:hAnsi="Arial"/>
          <w:sz w:val="22"/>
          <w:szCs w:val="22"/>
        </w:rPr>
        <w:t xml:space="preserve">, postavené na  pozemku p.č. </w:t>
      </w:r>
      <w:r>
        <w:rPr>
          <w:rFonts w:cs="Arial" w:ascii="Arial" w:hAnsi="Arial"/>
          <w:b/>
          <w:sz w:val="22"/>
          <w:szCs w:val="22"/>
        </w:rPr>
        <w:t xml:space="preserve">1799/46   </w:t>
      </w:r>
      <w:r>
        <w:rPr>
          <w:rFonts w:cs="Arial" w:ascii="Arial" w:hAnsi="Arial"/>
          <w:sz w:val="22"/>
          <w:szCs w:val="22"/>
        </w:rPr>
        <w:t>o výměře 17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druh pozemku ostatní plocha, zp. využití ostatní komunikace Uvedené pozemky jsou zapsány na LV 8787 pro k.ú. </w:t>
      </w:r>
      <w:r>
        <w:rPr>
          <w:rFonts w:cs="Arial" w:ascii="Arial" w:hAnsi="Arial"/>
          <w:b/>
          <w:sz w:val="22"/>
          <w:szCs w:val="22"/>
        </w:rPr>
        <w:t>Šumperk</w:t>
      </w:r>
      <w:r>
        <w:rPr>
          <w:rFonts w:cs="Arial" w:ascii="Arial" w:hAnsi="Arial"/>
          <w:sz w:val="22"/>
          <w:szCs w:val="22"/>
        </w:rPr>
        <w:t xml:space="preserve">, obec </w:t>
      </w:r>
      <w:r>
        <w:rPr>
          <w:rFonts w:cs="Arial" w:ascii="Arial" w:hAnsi="Arial"/>
          <w:b/>
          <w:sz w:val="22"/>
          <w:szCs w:val="22"/>
        </w:rPr>
        <w:t>Šumper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provádí stavbu </w:t>
      </w:r>
      <w:r>
        <w:rPr>
          <w:rFonts w:cs="Arial" w:ascii="Arial" w:hAnsi="Arial"/>
          <w:b/>
          <w:sz w:val="22"/>
          <w:szCs w:val="22"/>
        </w:rPr>
        <w:t>Rekonstrukce vodovodního řadu ŠPVS</w:t>
      </w:r>
      <w:r>
        <w:rPr>
          <w:rFonts w:cs="Arial" w:ascii="Arial" w:hAnsi="Arial"/>
          <w:sz w:val="22"/>
          <w:szCs w:val="22"/>
        </w:rPr>
        <w:t xml:space="preserve"> v rámci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Style w:val="Nzevakce"/>
          <w:rFonts w:cs="Arial" w:ascii="Arial" w:hAnsi="Arial"/>
          <w:b w:val="false"/>
          <w:sz w:val="22"/>
          <w:szCs w:val="22"/>
        </w:rPr>
        <w:t>Opatření proti negativním účinkům bludných proudů elektrické trakce Zábřeh na Moravě – Šumperk, etapa č. 2</w:t>
      </w:r>
      <w:r>
        <w:rPr>
          <w:rFonts w:cs="Arial" w:ascii="Arial" w:hAnsi="Arial"/>
          <w:i/>
          <w:sz w:val="22"/>
          <w:szCs w:val="22"/>
        </w:rPr>
        <w:t>“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ále jen stavba), na nemovitosti citované v čl. 1. odst. 1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náj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najímatel touto smlouvou pronajímá nájemci část silnice specifikované v čl. 1, odst. 1 této smlouvy, jak je vyznačeno na situačním nákresu, který je nedílnou součástí této smlouvy, a to pro účely (ust. § 25 z. č. 13/1997 Sb.)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realizace stavby „</w:t>
      </w:r>
      <w:r>
        <w:rPr>
          <w:rStyle w:val="Nzevakce"/>
          <w:rFonts w:cs="Arial" w:ascii="Arial" w:hAnsi="Arial"/>
          <w:sz w:val="22"/>
          <w:szCs w:val="22"/>
        </w:rPr>
        <w:t>Opatření proti negativním účinkům bludných proudů elektrické trakce Zábřeh na Moravě – Šumperk, etapa č. 2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náj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na dobu určitou, a to od protokolárního předání do protokolárního převzetí akce, maximálně však na dobu jednoho roku. Předávací protokol bude předán na účtárnu k fakturaci do 15 dnů ode dne podpisu předávacího protokolu, nejpozději však do 10.tého následujícího měsíce. Skutečná doba nájmu – dle vydaného rozhodnutí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nájem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ájemce je povinen šetřit majetek pronajímatele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plně odpovídá za dopravní značení z hlediska silničního provozu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při budování stavby dodržovat obecně závazné právní předpisy, zejm. z. č. 13/1997 Sb., o pozemních komunikacích a povinnosti uložené mu silničním správním orgánem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nájmu je nájemce povinen provádět běžnou údržbu pronajaté nemovitosti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hem nájmu není nájemce oprávněn dát předmět nájmu do podnájmu či jiného obdobného užívání třetí osobě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ásahu do vozovky je nájemce povinen zabezpečit před ukončením stavby svým nákladem provedení obnovy vozovky, tj. jejích konstrukčních, podkladních a obrusných vrstev v souladu s vyjádřením k umístění a realizaci stavb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oznámit pronajímateli písemně předem jakoukoliv potřebu opravy inženýrské sítě, jejíž provedení by mohlo mít vliv na stav pozemní komunikac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je povinen dotčený pozemek vyklidit ke dni ukončení nájemního vztahu.   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platit pronajímateli nájemné dle této smlouvy řádně a vč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jem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ýše nájemného se stanoví dohodou účastníků v souladu se směrnicí SSOK SM 46-2014 a či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lak, sil. II. a III. třídy ……………………………………………… 300,00 Kč / bm</w:t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/>
      </w:pPr>
      <w:r>
        <w:rPr>
          <w:rFonts w:cs="Arial" w:ascii="Arial" w:hAnsi="Arial"/>
          <w:sz w:val="20"/>
        </w:rPr>
        <w:t>Startovací jámy / bodový zásah do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.………………………   1.000,00 Kč / případ</w:t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/>
      </w:pPr>
      <w:r>
        <w:rPr>
          <w:rFonts w:cs="Arial" w:ascii="Arial" w:hAnsi="Arial"/>
          <w:sz w:val="20"/>
        </w:rPr>
        <w:t>Překop vozovky II. tř.  ..............................................................  10.000,00 Kč/případ</w:t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kop do ½ vozovky II. třídy ......................................................5.000,00 Kč/případ</w:t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ení ve vozovce, silnice II. třídy, zásah do 400 bm ………… 6.000,00 Kč / den</w:t>
      </w:r>
    </w:p>
    <w:p>
      <w:pPr>
        <w:pStyle w:val="ZkladntextIMP"/>
        <w:numPr>
          <w:ilvl w:val="0"/>
          <w:numId w:val="8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ení do příkopu, zel. pásu, sil. II. třídy, zásah do 400 bm …… 600,00 Kč / den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vypočtené nájemné činilo méně než 300,- Kč za celé sjednané období, stanovuje se částkou 300,- Kč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nájemného činí 21 dní ode dne vystavení faktury, přičemž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vedené v ust. § 25 odst. 6 písm. c2), c3) a d) z. č. 13/1997 Sb. bude faktura vystavena do 15 dní ode dne podpisu předávacího protokol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vedené v ust. § 25 odst. 6 písm. c1), c4), c5) z. č. 13/1997 Sb. bude faktura vystavena do 15 dní ode dne podpisu nájemní smlouv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nezaplacení nájemného ve lhůtě stanovené touto smlouvou, uhradí nájemce pronajímateli úrok z prodlení v souladu s obecně závazným právním předpisem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ba bude provedena v hotovosti nebo převodem na účet SSOK, vedený u Komerční banky  Šumperk, č. ú. 739841/010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y ukončení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plynutím sjednané doby, byla-li smlouva uzavřena na dobu určitou, nebo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účastníků s uvedením data, ke kterému nájem skončí, nebo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bez výpovědní doby v souladu s ust. § 2232 NOZ, nebo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s tříměsíční výpovědní dobou z důvodů porušení ustanovení článku 4 odst. 1, odst. 3, odst. 5 nebo odst.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kud není v této smlouvě stanoveno jinak, řídí se vzájemné vztahy účastníků zejména z. č. 89/2012 Sb., občanským zákoník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realizace smlouvy je oprávněn jedn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ménem pronajímatele: Ing. Jiří Flašar,  vedoucí TSÚ</w:t>
      </w:r>
    </w:p>
    <w:p>
      <w:pPr>
        <w:pStyle w:val="Normal"/>
        <w:ind w:left="47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Ing. Martin Lucký, technik TSÚ</w:t>
      </w:r>
    </w:p>
    <w:p>
      <w:pPr>
        <w:pStyle w:val="Normal"/>
        <w:ind w:left="47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ménem nájemce: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st. : 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ěny a doplňky této smlouvy jsou možné pouze formou číslovaných dodatků podepsaných oběma smluvními stranami. Písemná forma je nezbytná i pro právní úkony směřující ke zrušení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sepsána ve čtyřech vyhotoveních s platností originálu, z nichž každá ze smluvních stran obdrží dvě vyhotovení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ato smlouva byla uzavřena na základě jejich pravé, vážné a svobodné vůle, nikoliv v tísni anebo za nápadně nevýhodných podmínek. Na důkaz toho připojují své podpis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lomouci dne:</w:t>
        <w:tab/>
        <w:tab/>
        <w:t xml:space="preserve">                             V  ................. dne:....................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najímatele:</w:t>
        <w:tab/>
        <w:tab/>
        <w:tab/>
        <w:tab/>
        <w:t xml:space="preserve">      Za n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............................................................                ……………………………………………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silnic Olomouckého kraje, p.o.</w:t>
        <w:tab/>
        <w:t xml:space="preserve">                  ....  společnost ...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Ivo Černý, technický náměstek</w:t>
      </w:r>
      <w:r>
        <w:rPr>
          <w:rFonts w:cs="Arial" w:ascii="Arial" w:hAnsi="Arial"/>
          <w:i/>
          <w:sz w:val="22"/>
          <w:szCs w:val="22"/>
        </w:rPr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         ......jméno, příjmení, funkce.....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6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akce">
    <w:name w:val="_Název_ak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  <w:lang w:val="en-US"/>
    </w:rPr>
  </w:style>
  <w:style w:type="paragraph" w:styleId="Zkladntextodsazen3">
    <w:name w:val="Základní text odsazený 3"/>
    <w:basedOn w:val="Normal"/>
    <w:qFormat/>
    <w:pPr>
      <w:ind w:hanging="284"/>
    </w:pPr>
    <w:rPr>
      <w:sz w:val="24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0:00Z</dcterms:created>
  <dc:creator>Kozakova Zlatuse</dc:creator>
  <dc:description/>
  <cp:keywords/>
  <dc:language>en-US</dc:language>
  <cp:lastModifiedBy>Divínová Dagmar, Ing.</cp:lastModifiedBy>
  <cp:lastPrinted>2019-04-18T10:40:00Z</cp:lastPrinted>
  <dcterms:modified xsi:type="dcterms:W3CDTF">2021-05-07T08:50:00Z</dcterms:modified>
  <cp:revision>2</cp:revision>
  <dc:subject/>
  <dc:title/>
</cp:coreProperties>
</file>